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0654447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18742635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JUNH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2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5/10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CONSTITUI A FERROVIA DA INTEGRAÇÃO DO SUL - FERROSUL S/A, COM O PROPÓSITO DE, SOB CONTROLE PÚBLICO, PLANEJAR, CONSTRUIR E OPERAR FERROVIAS E SISTEMAS LOGÍSTICOS NO MATO GROSSO DO SUL, PARANÁ, SANTA CATARINA E RIO GRANDE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 NA FORMA DA SUBEMENDA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EDAÇÃO FINAL DO PROJETO DE LEI Nº36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A DEPUTADA ROSANE FERREIRA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VEDA O LICENCIAMENTO OU SUA REVALIDAÇÃO PARA A COMERCIALIZAÇÃO DE MEDICAMENTOS MANIPULADOS POR FARMÁCIAS E ERVANÁRIAS, SEM A RESPECTIVA BULA, NOS TERMOS QUE ESPECIFIC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EDAÇÃO FINAL DO PROJETO DE LEI Nº53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ISPÕE SOBRE A COLOCAÇÃO DE AVISOS NOS HOSPITAIS INFORMANDO O DIREITO DO PAI, MÃE OU RESPONSÁVEL DE PERMANECER COM A CRIANÇA EM CASO DE INTERNAÇÃO HOSPITALAR, CONFORME DELIMITA DE FORMA CLARA O ESTATUTO DA CRIANÇA E DO ADOLESCENTE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EDAÇÃO FINAL DO PROJETO DE LEI Nº10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ASSOCIAÇÃO DOS MORADORES DA CAPELA SANTA LUZIA E ESTRADA DE VILA RICA, COM SEDE E FORO NO MUNICÍPIO DE ICARAIM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17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LIGA DE FUTEBOL DE GOIOERÊ (L.F.G.), COM SEDE E FORO NO MUNICÍPIO DE GOIOERÊ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205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ADEMIR BIER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ASSOCIAÇÃO DOS DOADORES DE SANGUE DE PALOTINA (ADOSP), COM SEDE E FORO NO MUNICÍPIO DE PALOTIN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ª DISCUSSÃO DO PROJETO DE LEI Nº236/10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PASTOR PRACZYK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“COMUNIDADE TERAPÊUTICA MANNAIN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28T11:53:00Z</dcterms:modified>
  <cp:revision>36</cp:revision>
  <dc:subject/>
  <dc:title/>
</cp:coreProperties>
</file>